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8" w:hanging="0"/>
        <w:jc w:val="center"/>
        <w:rPr/>
      </w:pPr>
      <w:r>
        <w:rPr/>
        <w:t>Проект</w:t>
      </w:r>
    </w:p>
    <w:p>
      <w:pPr>
        <w:pStyle w:val="Normal"/>
        <w:ind w:left="5398" w:hanging="0"/>
        <w:jc w:val="center"/>
        <w:rPr/>
      </w:pPr>
      <w:r>
        <w:rPr/>
        <w:t>внесен Губернатором</w:t>
      </w:r>
    </w:p>
    <w:p>
      <w:pPr>
        <w:pStyle w:val="Normal"/>
        <w:ind w:left="5398" w:hanging="0"/>
        <w:jc w:val="center"/>
        <w:rPr/>
      </w:pPr>
      <w:r>
        <w:rPr/>
        <w:t>Забайкальского края</w:t>
      </w:r>
    </w:p>
    <w:p>
      <w:pPr>
        <w:pStyle w:val="Normal"/>
        <w:spacing w:before="60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в статью 11 </w:t>
      </w:r>
      <w:r>
        <w:rPr>
          <w:b/>
          <w:sz w:val="32"/>
          <w:szCs w:val="32"/>
        </w:rPr>
        <w:t>Закона Забайкальского кра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наградах в Забайкальском кра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________________________________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нести в статью 11 Закона </w:t>
      </w:r>
      <w:r>
        <w:rPr>
          <w:bCs/>
          <w:sz w:val="28"/>
          <w:szCs w:val="28"/>
        </w:rPr>
        <w:t>Забайкальского края от 18 февраля 2009 года № 131-ЗЗК «О наградах в Забайкальском крае» («Забайкальский рабочий», 25 февраля 2009 года, № 35; 8 июля 2009 года, № 126; 5 апреля 2010 года, № 56; 20 июля 2010 года, № 136; 14 марта 2011 года, № 41; 10 июня 2011 года, № 106; 13 июля 2011 года, № 132–133; 29 декабря 2011 года, № 255; 8 июня 2012 года, № 106; 28 декабря 2012 года, № 248; 16 июля 2013 года, № 134; 14 апреля 2014 года, № 70; 29 апреля 2014 года, № 81; Официальный интернет-портал правовой информации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www.pravo.gov.ru</w:t>
        </w:r>
      </w:hyperlink>
      <w:r>
        <w:rPr>
          <w:bCs/>
          <w:sz w:val="28"/>
          <w:szCs w:val="28"/>
        </w:rPr>
        <w:t xml:space="preserve">), </w:t>
        <w:br/>
        <w:t xml:space="preserve">3 апреля 2015 года, № 7500201504030004; 14 июня 2016 года, </w:t>
        <w:br/>
        <w:t xml:space="preserve">№ 7500201606140001; 5 июля 2016 года, № 7500201607050008; 3 мая 2017 года, № 7500201705030012; 7 июня 2017 года, № 7500201706070007; 28 декабря 2017 года, № 7500201712280025; 15 марта 2018 года, № 7500201803150009; 19 июля 2018 года, № 7500201807190025; 4 апреля 2019 года, № 7500201904040002; 29 апреля 2019 года, № 7500201904290002, </w:t>
        <w:br/>
        <w:t xml:space="preserve">№ 7500201904290011; 24 июня 2019 года, № 7500201906240001; 22 октября 2019 года, № 7500201910220004; 23 октября 2019 года, № 7500201910230003; 25 февраля 2021 года, № 7500202102250002; 15 декабря 2021 года, № 7500202112150002; 3 марта 2022 года, № 7500202203030003; 8 ноября 2022 года, № 7500202211080013; 4 мая 2023 года, № 7500202305040001, </w:t>
        <w:br/>
        <w:t xml:space="preserve">№ 7500202305040003; 14 июля 2023 года, № 7500202307140010; 29 декабря 2023 года, № 7500202312290009; 8 мая 2024 года, № 7500202405080014; </w:t>
        <w:br/>
        <w:t xml:space="preserve">9 октября 2024 года, № 7500202410090002; 12 ноября 2024 года, </w:t>
        <w:br/>
        <w:t xml:space="preserve">№ 7500202411120008; 27 декабря 2024 года, № </w:t>
      </w:r>
      <w:r>
        <w:rPr>
          <w:sz w:val="28"/>
          <w:szCs w:val="28"/>
          <w:shd w:fill="FFFFFF" w:val="clear"/>
        </w:rPr>
        <w:t>7500202412270007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ледующие </w:t>
      </w:r>
      <w:r>
        <w:rPr>
          <w:bCs/>
          <w:iCs/>
          <w:color w:val="000000"/>
          <w:sz w:val="28"/>
          <w:szCs w:val="28"/>
        </w:rPr>
        <w:t>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бзац второй части 1 после слов «присвоено также» дополнить словами «участникам Великой Отечественной войны,»;</w:t>
      </w:r>
    </w:p>
    <w:p>
      <w:pPr>
        <w:pStyle w:val="Normal"/>
        <w:numPr>
          <w:ilvl w:val="0"/>
          <w:numId w:val="1"/>
        </w:numPr>
        <w:autoSpaceDE w:val="false"/>
        <w:ind w:left="0"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часть 2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«2. Присвоение звания «Почетный гражданин Забайкальского края» производится ко дню образования Забайкальского края (1 марта). Участникам Великой Отечественной войны присвоение звания «Почетный гражданин Забайкальского края» </w:t>
      </w:r>
      <w:r>
        <w:rPr>
          <w:rStyle w:val="StrongEmphasis"/>
          <w:b w:val="false"/>
          <w:sz w:val="28"/>
          <w:szCs w:val="28"/>
          <w:shd w:fill="FFFFFF" w:val="clear"/>
        </w:rPr>
        <w:t>производится ко Дню Победы (9 мая)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  <w:t>Статья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Законодательного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рания Забайкальского кра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 Ен Х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  <w:br/>
              <w:t>Забайкальского края</w:t>
              <w:b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Осипов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«___» __________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-ЗЗК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eastAsia="Times New Roman"/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Arial" w:hAnsi="Arial" w:cs="Arial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6">
    <w:name w:val=" Знак Знак"/>
    <w:qFormat/>
    <w:rPr>
      <w:rFonts w:ascii="Times New Roman" w:hAnsi="Times New Roman" w:cs="Times New Roman"/>
      <w:b/>
      <w:bCs/>
    </w:rPr>
  </w:style>
  <w:style w:type="character" w:styleId="Pagesindoccount">
    <w:name w:val="pagesindoccou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SverkunovaUV/Downloads/www.pravo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3:07:00Z</dcterms:created>
  <dc:creator>admin</dc:creator>
  <dc:description/>
  <cp:keywords/>
  <dc:language>en-US</dc:language>
  <cp:lastModifiedBy>ButakovaSB</cp:lastModifiedBy>
  <cp:lastPrinted>2025-02-07T15:50:00Z</cp:lastPrinted>
  <dcterms:modified xsi:type="dcterms:W3CDTF">2025-02-10T03:07:00Z</dcterms:modified>
  <cp:revision>2</cp:revision>
  <dc:subject/>
  <dc:title>Проект</dc:title>
</cp:coreProperties>
</file>